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2.03.2015 № 703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эрия города  Архангельска 06 апреля 2015 года в 15 часов 3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.9, именуемое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436.   Регистрация   участников  аукциона 06 апреля 2015 года с 15 часов 15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</w:t>
      </w:r>
      <w:r>
        <w:rPr>
          <w:i/>
          <w:color w:val="000000"/>
          <w:sz w:val="24"/>
          <w:szCs w:val="24"/>
        </w:rPr>
        <w:t xml:space="preserve">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   в    Отделение Архангельск г. Архангельск, БИК 041117001. Назначение платежа: перечисляется задаток для участия в аукционе 06 апреля 2015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 на расчетный счет - по 02 апрел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3 марта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2 апреля 2015 года до 16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Ленина, д.5, каб.436, 02 апреля 2015 года в 16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06 апреля 2015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7 марта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арендной платы за муниципальное имущество за период с момента передачи муниципального имущества по передаточному акту по последний день месяца, в котором состоялась передача, и за следующий месяц в течение 5 (пяти) банковских дней с момента передачи муниципального имущества по передаточному 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Дзержинского, 11, пом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 № 60, 61, 63-67, являющиеся частью пом. 3 с кадастровым номером 29:22:050101:2707, расположены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девятиэтажном жилом доме, 1976 года постро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рашены масляной кра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ы - линолеум  потолки подвесные типа «Армстронг» со встроенными светильниками, оконные проемы зарешечены, дверные проемы межкомнатные  – филенчатые, входные- металлические, деревянные Имеется отопление, водопровод, канализация, электроосвещение.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,9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евое назначение муниципального имущества: размещение контрольно-кассового центра (подразделения кредитной организации), офиса, оказания бытовых, медицинских, образовательных услуг и других видов деятельности, не запрещенных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градский, 161, пом.4-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жилое помещение, расположенное на первом этаже  </w:t>
            </w:r>
            <w:r>
              <w:rPr>
                <w:sz w:val="22"/>
              </w:rPr>
              <w:t xml:space="preserve"> в  </w:t>
            </w:r>
            <w:r>
              <w:rPr>
                <w:sz w:val="22"/>
                <w:szCs w:val="22"/>
              </w:rPr>
              <w:t xml:space="preserve"> пятиэтажном жилом доме, 1977 года постройки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адастровый номер объек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29-29-01</w:t>
            </w:r>
            <w:r>
              <w:rPr>
                <w:sz w:val="22"/>
                <w:lang w:val="en-US"/>
              </w:rPr>
              <w:t>/0</w:t>
            </w:r>
            <w:r>
              <w:rPr>
                <w:sz w:val="22"/>
              </w:rPr>
              <w:t>08</w:t>
            </w:r>
            <w:r>
              <w:rPr>
                <w:sz w:val="22"/>
                <w:lang w:val="en-US"/>
              </w:rPr>
              <w:t>/20</w:t>
            </w: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-0</w:t>
            </w:r>
            <w:r>
              <w:rPr>
                <w:sz w:val="22"/>
              </w:rPr>
              <w:t>86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окрашены масляной кра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ы - линолеум  потолки подвесные типа «Армстронг» со встроенными светильниками, оконные проемы зарешечены, дверные проемы межкомнатные  – филенчатые, входные- металлические. Имеется отопление, водопровод, канализация, электроосвещ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6" w:hanging="0"/>
              <w:jc w:val="center"/>
              <w:rPr/>
            </w:pPr>
            <w:r>
              <w:rPr>
                <w:sz w:val="22"/>
                <w:szCs w:val="22"/>
              </w:rPr>
              <w:t>82,3кв.м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евое назначение муниципального имущества: размещение контрольно-кассового центра (подразделения кредитной организации), офиса, оказания бытовых, медицинских, образовательных услуг и других видов деятельности, не запрещенных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его государственной регист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Лот № 1. Нежилые помещения первого этажа № 60, 61, 63-67,  общей площадью 86,9 кв.м по адресу: г.Архангельск,  Ломоносовский территориальный округ, пр. Дзержинского, 11, являющиеся частью пом.3 с кадастровым номером 29:22:050101:270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инимальная)  рыночная стоимость месячной арендной платы за пользование муниципальным имуществом – 47 000,00 рублей (без учета НДС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–  9 400,00 рублей без учета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 350,00 рублей без учета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 Нежилое помещение первого этажа,  общей площадью 82,3 кв.м по адресу: г.Архангельск,  территориальный округ Майская Горка, пр. Ленинградский, 161 кадастровый номер объекта 29-29-01/008/2011-08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чальная (минимальная) рыночная стоимость месячной арендной платы за пользование муниципальным имуществом – 39 000,00 рублей (без учета НДС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7 800,00 рублей без учета НД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1 950,00 рублей без учета НД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00:00Z</dcterms:created>
  <dc:creator>FeklistovAN</dc:creator>
  <dc:description/>
  <cp:keywords/>
  <dc:language>en-US</dc:language>
  <cp:lastModifiedBy>Мария Сергеевна Пасторина</cp:lastModifiedBy>
  <cp:lastPrinted>2015-03-10T12:12:00Z</cp:lastPrinted>
  <dcterms:modified xsi:type="dcterms:W3CDTF">2015-03-12T13:01:00Z</dcterms:modified>
  <cp:revision>37</cp:revision>
  <dc:subject/>
  <dc:title>                                                                                     </dc:title>
</cp:coreProperties>
</file>